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5</w:t>
      </w:r>
    </w:p>
    <w:tbl>
      <w:tblPr>
        <w:tblW w:w="9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42"/>
        <w:gridCol w:w="610"/>
        <w:gridCol w:w="435"/>
        <w:gridCol w:w="1506"/>
        <w:gridCol w:w="1869"/>
        <w:gridCol w:w="1182"/>
        <w:gridCol w:w="965"/>
      </w:tblGrid>
      <w:tr>
        <w:trPr>
          <w:trHeight w:val="824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-PUA;宋体" w:hAnsi="宋体-PUA;宋体" w:cs="宋体;SimSun" w:eastAsia="宋体-PUA;宋体"/>
                <w:b/>
                <w:bCs/>
                <w:kern w:val="0"/>
                <w:sz w:val="32"/>
                <w:szCs w:val="32"/>
              </w:rPr>
              <w:t>植物保护学院学生创新能力评定表</w:t>
            </w:r>
          </w:p>
        </w:tc>
      </w:tr>
      <w:tr>
        <w:trPr>
          <w:trHeight w:val="749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-PUA;宋体" w:cs="宋体;SimSun" w:ascii="宋体-PUA;宋体" w:hAnsi="宋体-PUA;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：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</w:tr>
      <w:tr>
        <w:trPr>
          <w:trHeight w:val="45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表学术论文</w:t>
            </w:r>
          </w:p>
        </w:tc>
      </w:tr>
      <w:tr>
        <w:trPr>
          <w:trHeight w:val="97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名称，发表年份，期刊卷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名称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等级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中文核心期刊、其他中文期刊））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总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需提交的相关材料见文件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获批发明专利</w:t>
            </w:r>
          </w:p>
        </w:tc>
      </w:tr>
      <w:tr>
        <w:trPr>
          <w:trHeight w:val="4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几完成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竞赛</w:t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级别（国家级、省部级、校级）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等级（最高级别、次高级别、第三级别）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名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学生创新创业训练计划项目</w:t>
            </w:r>
          </w:p>
        </w:tc>
      </w:tr>
      <w:tr>
        <w:trPr>
          <w:trHeight w:val="9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（国家级、省级、校级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参与项目情况（注明为主持人或参与人）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结题情况（优秀、其他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（结题项目必须有结题证书）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社会服务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军入伍服兵役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、国家级志愿公益活动（国际组织实习等）、义务支教等大型志愿公益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限服务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国家级大型学术会议或国家级大型活动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社会服务种类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证明材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PUA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42:00Z</dcterms:created>
  <dc:creator>Microsoft</dc:creator>
  <dc:description/>
  <cp:keywords/>
  <dc:language>en-US</dc:language>
  <cp:lastModifiedBy>Lenovo</cp:lastModifiedBy>
  <cp:lastPrinted>2023-09-19T18:19:00Z</cp:lastPrinted>
  <dcterms:modified xsi:type="dcterms:W3CDTF">2025-09-10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1D7DC8448411E8A41F288AD458E0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ZiODU1Y2FkYTUyOTMwZGU0NTdhYzdlMWUyMDE4Y2IiLCJ1c2VySWQiOiIxNjYyNTU1MTQ3In0=</vt:lpwstr>
  </property>
</Properties>
</file>