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专业班级：           学生姓名：          学号：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4967"/>
        <w:gridCol w:w="997"/>
        <w:gridCol w:w="1033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</w:tr>
      <w:tr>
        <w:trPr>
          <w:trHeight w:val="624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文献资料能力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能力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案的设计能力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和手段的运用能力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题相符程度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水平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规范程度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幅，论文工作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的理论或实际价值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4"/>
        </w:rPr>
        <w:t xml:space="preserve">答辩委员签名：                           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cp:keywords/>
  <dc:language>en-US</dc:language>
  <cp:lastModifiedBy>Lenovo</cp:lastModifiedBy>
  <cp:lastPrinted>2006-01-04T22:16:00Z</cp:lastPrinted>
  <dcterms:modified xsi:type="dcterms:W3CDTF">2024-05-17T10:02:00Z</dcterms:modified>
  <cp:revision>26</cp:revision>
  <dc:subject/>
  <dc:title>普通高等学校本科教学工作水平评估（试行）</dc:title>
</cp:coreProperties>
</file>