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w w:val="150"/>
          <w:sz w:val="30"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  <w:u w:val="single"/>
        </w:rPr>
        <w:t xml:space="preserve">2025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26"/>
        <w:gridCol w:w="454"/>
        <w:gridCol w:w="791"/>
        <w:gridCol w:w="720"/>
        <w:gridCol w:w="1425"/>
        <w:gridCol w:w="304"/>
        <w:gridCol w:w="900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commentRangeStart w:id="0"/>
            <w:r>
              <w:rPr>
                <w:sz w:val="24"/>
              </w:rPr>
              <w:t>立题理由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202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领导工作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6:00Z" w:initials="sj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立题背景、目的和意义，不少于300字），小四号宋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1-06-01T08:56:00Z</cp:lastPrinted>
  <dcterms:modified xsi:type="dcterms:W3CDTF">2024-06-25T11:11:00Z</dcterms:modified>
  <cp:revision>3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116DF5394E5D9E80BAE177432C2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