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735</wp:posOffset>
                </wp:positionH>
                <wp:positionV relativeFrom="paragraph">
                  <wp:posOffset>1089660</wp:posOffset>
                </wp:positionV>
                <wp:extent cx="1371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85.8pt" to="261pt,8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035</wp:posOffset>
                </wp:positionH>
                <wp:positionV relativeFrom="paragraph">
                  <wp:posOffset>-1186815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-93.45pt" to="252.05pt,-6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西北农林科技大学研究生学位论文开题论证流程图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1494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等线;DengXian" w:hAnsi="等线;DengXian" w:cs="宋体;SimSun"/>
                                <w:color w:val="000000"/>
                                <w:kern w:val="0"/>
                                <w:szCs w:val="21"/>
                              </w:rPr>
                              <w:t>研究生提交《研究生学位论文选题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等线;DengXian" w:hAnsi="等线;DengXian" w:cs="宋体;SimSun"/>
                          <w:color w:val="000000"/>
                          <w:kern w:val="0"/>
                          <w:szCs w:val="21"/>
                        </w:rPr>
                        <w:t>研究生提交《研究生学位论文选题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5335</wp:posOffset>
                </wp:positionH>
                <wp:positionV relativeFrom="paragraph">
                  <wp:posOffset>102870</wp:posOffset>
                </wp:positionV>
                <wp:extent cx="0" cy="5924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8.1pt" to="261.05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755</wp:posOffset>
                </wp:positionH>
                <wp:positionV relativeFrom="paragraph">
                  <wp:posOffset>193675</wp:posOffset>
                </wp:positionV>
                <wp:extent cx="14947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等线;DengXian" w:hAnsi="等线;DengXian" w:cs="宋体;SimSun"/>
                                <w:color w:val="000000"/>
                                <w:kern w:val="0"/>
                                <w:szCs w:val="21"/>
                              </w:rPr>
                              <w:t>导师专家组</w:t>
                            </w:r>
                            <w:r>
                              <w:rPr>
                                <w:rFonts w:ascii="等线;DengXian" w:hAnsi="等线;DengXian" w:cs="宋体;SimSun"/>
                                <w:color w:val="000000"/>
                                <w:kern w:val="0"/>
                                <w:szCs w:val="21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5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等线;DengXian" w:hAnsi="等线;DengXian" w:cs="宋体;SimSun"/>
                          <w:color w:val="000000"/>
                          <w:kern w:val="0"/>
                          <w:szCs w:val="21"/>
                        </w:rPr>
                        <w:t>导师专家组</w:t>
                      </w:r>
                      <w:r>
                        <w:rPr>
                          <w:rFonts w:ascii="等线;DengXian" w:hAnsi="等线;DengXian" w:cs="宋体;SimSun"/>
                          <w:color w:val="000000"/>
                          <w:kern w:val="0"/>
                          <w:szCs w:val="21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635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3.4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5708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197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5708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197.9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4565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0.2pt" to="332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9965</wp:posOffset>
                </wp:positionH>
                <wp:positionV relativeFrom="paragraph">
                  <wp:posOffset>990600</wp:posOffset>
                </wp:positionV>
                <wp:extent cx="635" cy="79248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78pt" to="377.95pt,1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0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6pt" to="242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87780</wp:posOffset>
                </wp:positionV>
                <wp:extent cx="0" cy="495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1.4pt" to="90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278380</wp:posOffset>
                </wp:positionV>
                <wp:extent cx="0" cy="10896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9.4pt" to="378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278380</wp:posOffset>
                </wp:positionV>
                <wp:extent cx="0" cy="29718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9.4pt" to="90pt,2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.6pt" to="341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.6pt" to="206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85394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2.2pt" to="90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943600</wp:posOffset>
                </wp:positionV>
                <wp:extent cx="0" cy="3962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8pt" to="90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0" cy="594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9.2pt" to="243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6.2pt" to="90pt,2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7.6pt" to="90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6713855</wp:posOffset>
                </wp:positionV>
                <wp:extent cx="57086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28.65pt" to="224.9pt,5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0" cy="495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90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735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7.95pt" to="26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88035</wp:posOffset>
                </wp:positionV>
                <wp:extent cx="1494790" cy="5041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研究生通过系统提交开题报告申请开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62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研究生通过系统提交开题报告申请开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688975</wp:posOffset>
                </wp:positionV>
                <wp:extent cx="1266190" cy="3060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54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688975</wp:posOffset>
                </wp:positionV>
                <wp:extent cx="1151890" cy="30607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审查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54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审查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085215</wp:posOffset>
                </wp:positionV>
                <wp:extent cx="1266190" cy="3060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不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85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不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778635</wp:posOffset>
                </wp:positionV>
                <wp:extent cx="1266190" cy="5041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修改开题报告后重新提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4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修改开题报告后重新提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778635</wp:posOffset>
                </wp:positionV>
                <wp:extent cx="1494790" cy="5041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确定开题小组成员，并设置开题秘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40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确定开题小组成员，并设置开题秘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3363595</wp:posOffset>
                </wp:positionV>
                <wp:extent cx="923290" cy="9232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秘书在开题前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设置并公布开题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64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秘书在开题前</w:t>
                      </w:r>
                      <w:r>
                        <w:rPr/>
                        <w:t>3</w:t>
                      </w:r>
                      <w:r>
                        <w:rPr/>
                        <w:t>天设置并公布开题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561715</wp:posOffset>
                </wp:positionV>
                <wp:extent cx="1380490" cy="3060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8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264535</wp:posOffset>
                </wp:positionV>
                <wp:extent cx="1837690" cy="9004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论证结束后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内，开题秘书录入开题结论，并将“开题论证记录表”交所在单位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2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论证结束后</w:t>
                      </w:r>
                      <w:r>
                        <w:rPr/>
                        <w:t>3</w:t>
                      </w:r>
                      <w:r>
                        <w:rPr/>
                        <w:t>天内，开题秘书录入开题结论，并将“开题论证记录表”交所在单位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5245735</wp:posOffset>
                </wp:positionV>
                <wp:extent cx="1837690" cy="7023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结束后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天内，修改开题报告，并将纸质版交所在单位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41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结束后</w:t>
                      </w:r>
                      <w:r>
                        <w:rPr/>
                        <w:t>7</w:t>
                      </w:r>
                      <w:r>
                        <w:rPr/>
                        <w:t>天内，修改开题报告，并将纸质版交所在单位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6335395</wp:posOffset>
                </wp:positionV>
                <wp:extent cx="1837690" cy="7804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所在单位办公室打印“开题情况登记表”，并由考核小组或单位负责人签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1.45pt;mso-wrap-distance-left:9.05pt;mso-wrap-distance-right:9.05pt;mso-wrap-distance-top:0pt;mso-wrap-distance-bottom:0pt;margin-top:498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所在单位办公室打印“开题情况登记表”，并由考核小组或单位负责人签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4552315</wp:posOffset>
                </wp:positionV>
                <wp:extent cx="1380490" cy="3060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358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571115</wp:posOffset>
                </wp:positionV>
                <wp:extent cx="1266190" cy="3060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0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未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2420</wp:posOffset>
                </wp:positionH>
                <wp:positionV relativeFrom="paragraph">
                  <wp:posOffset>6335395</wp:posOffset>
                </wp:positionV>
                <wp:extent cx="2568575" cy="78041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将通过开题论证研究生的开题记录表、修改后的开题报告和“开题情况登记表”订在一起，存入研究生个人学籍档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61.45pt;mso-wrap-distance-left:9.05pt;mso-wrap-distance-right:9.05pt;mso-wrap-distance-top:0pt;mso-wrap-distance-bottom:0pt;margin-top:498.85pt;mso-position-vertical-relative:text;margin-left:2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将通过开题论证研究生的开题记录表、修改后的开题报告和“开题情况登记表”订在一起，存入研究生个人学籍档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1095</wp:posOffset>
                </wp:positionH>
                <wp:positionV relativeFrom="paragraph">
                  <wp:posOffset>396240</wp:posOffset>
                </wp:positionV>
                <wp:extent cx="571500" cy="29718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31.2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1:59:00Z</dcterms:created>
  <dc:creator>苏美琼</dc:creator>
  <dc:description/>
  <cp:keywords/>
  <dc:language>en-US</dc:language>
  <cp:lastModifiedBy>user</cp:lastModifiedBy>
  <dcterms:modified xsi:type="dcterms:W3CDTF">2022-06-29T10:18:00Z</dcterms:modified>
  <cp:revision>7</cp:revision>
  <dc:subject/>
  <dc:title>附件2：</dc:title>
</cp:coreProperties>
</file>